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 xml:space="preserve">aparat do oznaczania mykotosyn- czytnik Elisa </w:t>
      </w:r>
      <w:r>
        <w:rPr>
          <w:szCs w:val="24"/>
        </w:rPr>
        <w:t xml:space="preserve">dla Wydziału Matematyczno – Przyrodniczego, Katedra Mikrobiologii i Biotechnologii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zrealizować zamówienie </w:t>
      </w:r>
      <w:r>
        <w:rPr>
          <w:b/>
        </w:rPr>
        <w:t xml:space="preserve">w ciągu 21 dni licząc od podpisania umowy. </w:t>
      </w:r>
      <w:r>
        <w:rPr/>
        <w:t xml:space="preserve">Termin realizacji obejmuje: dostawę urządzenia określonego w </w:t>
      </w:r>
      <w:r>
        <w:rPr>
          <w:rFonts w:cs="Courier New" w:ascii="Courier New" w:hAnsi="Courier New"/>
        </w:rPr>
        <w:t>§</w:t>
      </w:r>
      <w:r>
        <w:rPr/>
        <w:t xml:space="preserve"> 1 umowy, instalację oraz przeprowadzenie szkolenia przez Wykonawcę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umowy przyjmują, że zamówienie zostanie zrealizowane po przekazaniu przez  Wykonawcę Zamawiającemu przedmiotu umowy wolnego od wad ilościowych, jakościowych oraz o parametrach technicznych  zgodnych z ofertą z dnia ……………… i specyfikacją istotnych warunków zamówienia, przeprowadzeniu instalacji oraz szkolenia dla użytkowników sprzę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Katedra Mikrobiologii i Biotechnologii, Al. Armii Krajowej 13/15, </w:t>
        <w:br/>
        <w:t xml:space="preserve">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jest obowiązany do instalacji sprzęt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jest obowiązany do </w:t>
      </w:r>
      <w:r>
        <w:rPr>
          <w:color w:val="000000"/>
        </w:rPr>
        <w:t>sprawdzenia i kalibracji czytnika za pomocą certyfikowanej płytki kontrolnej wykonanej podczas instalacji sprzęt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po przeprowadzeniu instalacji jest obowiązany do przeszkolenia użytkowników sprzętu. Minimalny wymiar szkolenia: 10 godzin zegarowych. Szkolenia zostaną przeprowadzone przez Wykonawcę w budynku Wydziału Matematyczno-Przyrodniczego Akademii im. Jana Długosza w Częstochowie. Terminy przeprowadzenia szkoleń zostaną uzgodnione przez Wykonawcę z osobą koordynującą udzielenie zamówienia ze strony Zamawiającego. 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rzedmiotu zamówienia wolnego od wad ilościowych i jakościowych, o parametrach technicznych zgodnych z ofertą z dnia ……………… i specyfikacją techniczną sprzętu określoną przez Zamawiającego w SIWZ, instalacji i przeprowadzeniu przez Wykonawcę szkoleń dla użytkowników sprzętu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33:00Z</dcterms:created>
  <dc:creator>borad</dc:creator>
  <dc:description/>
  <cp:keywords/>
  <dc:language>en-US</dc:language>
  <cp:lastModifiedBy>bczerwinska</cp:lastModifiedBy>
  <cp:lastPrinted>2011-10-24T15:02:00Z</cp:lastPrinted>
  <dcterms:modified xsi:type="dcterms:W3CDTF">2011-11-04T09:51:00Z</dcterms:modified>
  <cp:revision>4</cp:revision>
  <dc:subject/>
  <dc:title>UMOWA/PROJEKT</dc:title>
</cp:coreProperties>
</file>